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CIĄGNIKA ROLNICZEGO Z WOZEM ASENIZACYJNYM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2-28T11:31:00Z</dcterms:modified>
  <cp:revision>27</cp:revision>
  <dc:subject/>
  <dc:title>Urząd Gminy Lutomiersk</dc:title>
</cp:coreProperties>
</file>