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ULICY KOPERNIKA I KLASZTORNEJ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4-07-2013r. oraz z dn. 21-08-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 (Część materiału z rozbiórki stanowi własność Zamawiającego i zostanie przetransportowana przez Wykonawcę w miejsce wskazane przez Zamawiającego – zgodnie z przedmiarem robót.)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30 dni od dnia podpisania umowy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09-02-12T15:00:00Z</cp:lastPrinted>
  <dcterms:modified xsi:type="dcterms:W3CDTF">2013-08-29T11:43:00Z</dcterms:modified>
  <cp:revision>107</cp:revision>
  <dc:subject/>
  <dc:title>Zp  - um-bitum </dc:title>
</cp:coreProperties>
</file>