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ULICY KOPERNIKA I KLASZTORNEJ W LUTOMIERSKU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30 dni od dnia podpisania umowy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3-08-29T10:46:00Z</dcterms:modified>
  <cp:revision>61</cp:revision>
  <dc:subject/>
  <dc:title>/Nazwa i adres oferenta/                                                                                                    </dc:title>
</cp:coreProperties>
</file>