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._WSTĘP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2._MATERIAŁY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3._SPRZĘ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4._TRANSPOR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5._WYKONANIE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6._kontrola_jak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7._OBMIA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8._ODBIÓ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9._PODSTAWA_PŁATN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0._przepisy_związane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budowy chodnika  na Pl. Jana Pawła II w Lutomiersku, związanych z ustawieniem krawężników</w:t>
      </w:r>
      <w:r>
        <w:rPr>
          <w:sz w:val="20"/>
          <w:szCs w:val="14"/>
        </w:rPr>
        <w:t xml:space="preserve"> </w:t>
      </w:r>
      <w:r>
        <w:rPr>
          <w:sz w:val="20"/>
        </w:rPr>
        <w:t>betonowych na ławie betonowej z opore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lasyfikacja jest zgodna z BN-80/6775-03/01 [14]. Przy przebudowie ulicy Nowogrodzkiej zastosowano krawężniki uliczne, betonowe, ścięte z wibroprasy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ragraph">
              <wp:posOffset>422910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ław pod krawężniki należy stosować beton klasy B 15 lub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3.1. </w:t>
      </w:r>
      <w:r>
        <w:rPr>
          <w:sz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4.2 </w:t>
      </w:r>
      <w:r>
        <w:rPr>
          <w:sz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hanging="284"/>
        <w:jc w:val="both"/>
        <w:rPr>
          <w:sz w:val="20"/>
          <w:szCs w:val="20"/>
        </w:rPr>
      </w:pPr>
      <w:r>
        <w:rPr>
          <w:sz w:val="20"/>
        </w:rPr>
        <w:t>17.</w:t>
      </w:r>
      <w:r>
        <w:rPr>
          <w:sz w:val="20"/>
          <w:szCs w:val="14"/>
        </w:rPr>
        <w:t xml:space="preserve">  </w:t>
      </w: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28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03:00Z</dcterms:created>
  <dc:creator>Ktzysztof</dc:creator>
  <dc:description/>
  <cp:keywords/>
  <dc:language>en-US</dc:language>
  <cp:lastModifiedBy>Krzysztof</cp:lastModifiedBy>
  <dcterms:modified xsi:type="dcterms:W3CDTF">2013-04-04T18:41:00Z</dcterms:modified>
  <cp:revision>5</cp:revision>
  <dc:subject/>
  <dc:title> </dc:title>
</cp:coreProperties>
</file>