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/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8.04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>WJAZDY  I  WYJAZDY  Z  BRAM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8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8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9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9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9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9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9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9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9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9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</w:rPr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i odbioru robót związanych z wykonaniem wjazdów i wyjazdów z bram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bCs/>
          <w:sz w:val="20"/>
        </w:rPr>
        <w:t>Szczegółowa</w:t>
      </w:r>
      <w:r>
        <w:rPr>
          <w:b/>
          <w:sz w:val="20"/>
        </w:rPr>
        <w:t xml:space="preserve"> </w:t>
      </w:r>
      <w:r>
        <w:rPr>
          <w:sz w:val="20"/>
        </w:rPr>
        <w:t>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podczas budowy chodnika w ulicy Głowackiego w Lutomiersku, związanych z wykonaniem wjazdów i wyjazdów z bram, o nawierzchni z kostki brukowej betonowej,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Wjazdy i wyjazdy z bram - miejsca dostępu do ulicy, przystosowane do ruchu pojazdów wjeżdżających lub wyjeżdżających z bra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ami stosowanymi do wykonania nawierzchni wjazdów i wyjazdów z bram 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kostka brukowa beton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iasek, żwir, mieszank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tłuczeń kamienn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beto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cemen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od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kruszywo do betonu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Kostka brukowa beton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ostka brukowa betonowa powinna odpowiadać wymaganiom podanym w OST D-05.03.23 „Nawierzchnia z kostki brukowej betonowej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konywania nawierzchni wjazdów i wyjazdów powinna być stosowana kostka o wysokości 80 m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Piasek, żwir, mieszank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iasek na podsypkę powinien odpowiadać wymaganiom PN-B-11113 [8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iasek na podsypkę cementowo-piaskową powinien odpowiadać wymaganiom   PN-B-06712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iasek do zaprawy cementowej powinien odpowiadać wymaganiom PN-B-06711 [3]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Żwir stosowany do wykonania ław pod krawężnik powinien odpowiadać wymaganiom PN-B-11111 [6]. Inny materiał można stosować pod warunkiem akceptacji Inżynier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3. </w:t>
      </w:r>
      <w:r>
        <w:rPr>
          <w:sz w:val="20"/>
        </w:rPr>
        <w:t>Beton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Beton użyty na ławę betonową pod krawężnik powinien odpowiadać wymaganiom PN-B-06250 [2]. Jeśli dokumentacja projektowa nie stanowi inaczej, powinien to być beton klasy B 15 lub B 10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>2.3.4.</w:t>
      </w:r>
      <w:r>
        <w:rPr>
          <w:sz w:val="20"/>
        </w:rPr>
        <w:t xml:space="preserve"> 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ement użyty do wytwarzania betonu i zaprawy powinien być cementem portlandzkim klasy nie niższej niż 32,5 według wymagań PN-B-19701 [9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5. </w:t>
      </w:r>
      <w:r>
        <w:rPr>
          <w:sz w:val="20"/>
        </w:rPr>
        <w:t>Kruszywo do betonu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ruszywo do betonu powinno odpowiadać wymaganiom PN-B-06712 [4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6. </w:t>
      </w:r>
      <w:r>
        <w:rPr>
          <w:sz w:val="20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Woda powinna być odmiany „1” i odpowiadać wymaganiom PN-B-32250 [10].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arunki składowania materiałów przewidzianych do wykonania nawierzchni wjazdów i wyjazdów podano w poszczególnych OST, wymienionych w pkt 5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wjazdów i wyjazd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konania wjazdów i wyjazdów stosowany jest sprzęt wymieniony w OST dla poszczególnych rodzajów nawierzchni według pkt 5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 materiałów użytych do budowy nawierzchni wjazdów i wyjazdów zawarte są w OST wymienionych w pkt 5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nie koryta pod nawierzchnię wjazdów i wyjazdów powinno być zgodne z wymaganiami określonymi w OST D-04.01.01 „Koryto wraz z profilowaniem i zagęszczeniem podłoża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p pod ławę obramowania wjazdu i wyjazdu powinien być wykonany zgodnie z PN-B-06050 [1].</w:t>
      </w:r>
    </w:p>
    <w:p>
      <w:pPr>
        <w:pStyle w:val="Heading2"/>
        <w:rPr/>
      </w:pPr>
      <w:r>
        <w:rPr/>
        <w:t>5.4. Wykonanie obramowa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bramowanie nawierzchni wjazdów i wyjazdów wykonuje się najczęściej przy zastosowaniu krawężników betonowych. Obramowanie nawierzchni wjazdów i wyjazdów należy wykonać zgodnie z SST D-08.01.01 „Krawężniki betonowe”.</w:t>
      </w:r>
    </w:p>
    <w:p>
      <w:pPr>
        <w:pStyle w:val="Heading2"/>
        <w:rPr/>
      </w:pPr>
      <w:r>
        <w:rPr/>
        <w:t>5.5. Wykon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warstwie podbudowy przyjęto grunt stabilizowany cementem zgodne z SST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odbudowa z gruntu stabilizowanego cementem, wg SST D-04.05.01.</w:t>
      </w:r>
    </w:p>
    <w:p>
      <w:pPr>
        <w:pStyle w:val="Heading2"/>
        <w:rPr/>
      </w:pPr>
      <w:r>
        <w:rPr/>
        <w:t>5.6. Wykonanie nawierzchn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wierzchnię wjazdów i wyjazdów należy wykonywać zgodnie z wymaganiami zawartymi w odpowiednich ogólnych specyfikacjach technicz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wierzchnia z kostki brukowej betonowej, wg SST D-05.03.23 „Nawierzchnia z kostki brukowej betonowej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materiałów przeznaczonych do wykonania wjazdów lub wyjazdów i przedstawić wyniki tych badań Inżynierowi 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czasie prowadzenia robót Wykonawca powinien sprawdzać prawidłowość wykonania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koryta i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arstwy odsączając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bramowania nawierzchn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odbud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nawierzch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i częstotliwość badań, wymagania oraz dopuszczalne tolerancje zawarte są w odpowiedniej SST wymienionej w pkt 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wjazdu lub wyjazdu z bram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e koryt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a warstwa odsączając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e obramowa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a podbudow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wjazdu lub wyjazdu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ygotowanie koryta i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warstwy odsączając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obramowania nawierzchn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bud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nawierzchni łącznie z pielęgnacj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6017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05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Piaski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0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kamienne. Kostka dro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 mineralne. Kruszywo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6741-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linkier drogow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Płyty drogowe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9:59:00Z</dcterms:created>
  <dc:creator>Ktzysztof</dc:creator>
  <dc:description/>
  <cp:keywords/>
  <dc:language>en-US</dc:language>
  <cp:lastModifiedBy>Krzysztof</cp:lastModifiedBy>
  <dcterms:modified xsi:type="dcterms:W3CDTF">2013-04-04T18:18:00Z</dcterms:modified>
  <cp:revision>3</cp:revision>
  <dc:subject/>
  <dc:title> </dc:title>
</cp:coreProperties>
</file>