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4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CENTRUM  LUTOMIERSKA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NAWIERZCHNI CHODNIKÓW” ETAP II: PLAC JANA PAWŁA II, PLAC JANA PAWŁA II I UL. ZIELONA, UL. KOPERNIKA, UL. GŁOWACKIEGO + ŁĄCZNIK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UWAGA -WYRAŹNIE SKREŚLIĆ PUNKT, 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K2</cp:lastModifiedBy>
  <cp:lastPrinted>2004-04-19T10:05:00Z</cp:lastPrinted>
  <dcterms:modified xsi:type="dcterms:W3CDTF">2013-06-20T09:27:00Z</dcterms:modified>
  <cp:revision>29</cp:revision>
  <dc:subject/>
  <dc:title>Urząd Gminy Lutomiersk</dc:title>
</cp:coreProperties>
</file>