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zjazdów do posesji podczas budowy chodnika w ulicy Zielonej i Pl. Jana Pawła II w Lutomiersku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zjazdów do posesji podczas budowy chodnika w ulicy Zielonej i Pl. Jana Pawła II w Lutomiersku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12:00Z</dcterms:created>
  <dc:creator>Ktzysztof</dc:creator>
  <dc:description/>
  <cp:keywords/>
  <dc:language>en-US</dc:language>
  <cp:lastModifiedBy>Krzysztof</cp:lastModifiedBy>
  <dcterms:modified xsi:type="dcterms:W3CDTF">2013-04-04T18:37:00Z</dcterms:modified>
  <cp:revision>4</cp:revision>
  <dc:subject/>
  <dc:title> </dc:title>
</cp:coreProperties>
</file>