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w niniejszej specyfikacji dotyczą zasad prowadzenia robót podczas budowy zjazdów do posesji podczas budowy chodnika w ulicy Głowackiego w Lutomiersku związanych z wykonywaniem podbudów z kruszyw stabilizowanych mechanicznie wg PN-S-06102 [21]  i obejmują S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ę z kruszyw stabilizowanych mechanicznie wykonuje się, zgodnie z ustaleniami podanymi w dokumentacji projektowej, jako podbudowę zasadniczą wg Katalogu typowych konstrukcji nawierzchni podatnych i półsztywnych [3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sposób ciągły planografem albo co 20 m łatą na każdym pasie ruch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Spadki poprzeczn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Ukształtowanie osi w plani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czas 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 3 punktach na każdej działce roboczej, lecz nie rzadziej niż raz na 400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zed odbiorem: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3 punktach, lecz nie rzadziej niż raz na 20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*) Dodatkowe pomiary spadków poprzecznych i ukształtowania osi w planie należy wykonać w punktach głównych łuków poziomych.</w:t>
      </w:r>
    </w:p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 lub planografem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20 mm dla podbudowy pomocnicz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w niniejszej specyfikacji dotyczą zasad prowadzenia robót podczas budowy zjazdów do posesji podczas budowy chodnika w ulicy Głowackiego w Lutomiersku związanych z wykonywaniem podbudowy z kruszywa łamanego stabilizowanego mechanicz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0:12:00Z</dcterms:created>
  <dc:creator>Ktzysztof</dc:creator>
  <dc:description/>
  <cp:keywords/>
  <dc:language>en-US</dc:language>
  <cp:lastModifiedBy>Krzysztof</cp:lastModifiedBy>
  <dcterms:modified xsi:type="dcterms:W3CDTF">2013-04-04T18:21:00Z</dcterms:modified>
  <cp:revision>3</cp:revision>
  <dc:subject/>
  <dc:title> </dc:title>
</cp:coreProperties>
</file>