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PRZEBUDOWA ULICY KWIATOWEJ, POŁUDNIOWEJ I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WSPÓLNEJ W LUTOMIERSKU.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 xml:space="preserve">SPECYFIKACJE TECHNICZNE WYKONANIA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b/>
          <w:sz w:val="28"/>
          <w:szCs w:val="28"/>
        </w:rPr>
        <w:t xml:space="preserve">               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>I ODBIORU ROBÓT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sz w:val="22"/>
        </w:rPr>
        <w:t xml:space="preserve">Ulica Południowa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0"/>
        </w:rPr>
        <w:t>LIPIEC 2013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08:00Z</dcterms:created>
  <dc:creator>user</dc:creator>
  <dc:description/>
  <dc:language>en-US</dc:language>
  <cp:lastModifiedBy>Krzysztof</cp:lastModifiedBy>
  <cp:lastPrinted>2008-04-21T00:14:00Z</cp:lastPrinted>
  <dcterms:modified xsi:type="dcterms:W3CDTF">2013-07-04T21:08:00Z</dcterms:modified>
  <cp:revision>2</cp:revision>
  <dc:subject/>
  <dc:title/>
</cp:coreProperties>
</file>