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3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Przedmiotem zamówienia jest PRZEBUDOWA ULICY KWIATOWEJ, POŁUDNIOWEJ I WSPÓLNEJ W LUTOMIERSKU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04-07-2013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. Wykonawca ma bezwzględny obowiązek zapewnić dojazd do posesji mieszkańcom oraz służbom ratunkowym i techniczn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, kosztorys powykonawczy niezbędny do rozliczenia dotacji oraz inwentaryzację powykonawczą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 (Część materiału z rozbiórki stanowi własność Zamawiającego i zostanie przetransportowana przez Wykonawcę w miejsce wskazane przez Zamawiającego – zgodnie z przedmiarem robót.)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Przedmiot zamówienia zostanie wykonany w terminie od dnia podpisania umowy do dnia 30-09-2013r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 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w przypadku odstąpienia od umowy przez Zamawiającego z winy Wykonawcy - jeśli Wykonawca nie wykona przedmiotu zamówienia w terminie określonym w par. 3 -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cp:keywords/>
  <dc:language>en-US</dc:language>
  <cp:lastModifiedBy>UG</cp:lastModifiedBy>
  <cp:lastPrinted>2009-02-12T15:00:00Z</cp:lastPrinted>
  <dcterms:modified xsi:type="dcterms:W3CDTF">2013-07-22T10:23:00Z</dcterms:modified>
  <cp:revision>105</cp:revision>
  <dc:subject/>
  <dc:title>Zp  - um-bitum </dc:title>
</cp:coreProperties>
</file>