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/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8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8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realizacji zadania: Przebudowa ulicy Kwiatowej, Południowej i Wspólnej w Lutomiersku, związanych z wykonaniem wjazdów i wyjazdów z bram, o nawierzchni z kostki brukowej betonowej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ostka brukowa betonowa powinna odpowiadać wymaganiom podanym w O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Piasek, żwir, mieszan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iasek na podsypkę powinien odpowiadać wymaganiom PN-B-11113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do zaprawy cementowej powinien odpowiadać wymaganiom PN-B-06711 [3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3. </w:t>
      </w:r>
      <w:r>
        <w:rPr>
          <w:sz w:val="20"/>
        </w:rPr>
        <w:t>Beto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>2.3.4.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5. </w:t>
      </w:r>
      <w:r>
        <w:rPr>
          <w:sz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6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unki składowania materiałów przewidzianych do wykonania nawierzchni wjazdów i wyjazdów podano w poszczególnych O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wjazdów i wyjazdów stosowany jest sprzęt wymieniony w O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 materiałów użytych do budowy nawierzchni wjazdów i wyjazdów zawarte są w O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4. Wykonanie obramow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e nawierzchni wjazdów i wyjazdów wykonuje się najczęściej przy zastosowaniu krawężników betonowych. Obramowanie nawierzchni wjazdów i wyjazdów należy wykonać zgodnie z SST D-08.01.01 „Krawężniki betonow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warstwie podbudowy przyjęto grunt stabilizowany cementem zgodne z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odbudowa z gruntu stabilizowanego cementem, wg SST D-04.05.01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wjazdów i wyjazdów należy wykonywać zgodnie z wymaganiami zawartymi w odpowiednich ogólnych specyfikacjach techni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a z kostki brukowej betonowej, wg S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i częstotliwość badań, wymagania oraz dopuszczalne tolerancje zawarte są w odpowiedniej SST wymienionej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warstwa odsączają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obram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jazdu lub wyjazd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nawierzchni łącznie z pielęgnacj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674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48:00Z</dcterms:created>
  <dc:creator>Ktzysztof</dc:creator>
  <dc:description/>
  <dc:language>en-US</dc:language>
  <cp:lastModifiedBy>Krzysztof</cp:lastModifiedBy>
  <dcterms:modified xsi:type="dcterms:W3CDTF">2013-07-04T21:48:00Z</dcterms:modified>
  <cp:revision>2</cp:revision>
  <dc:subject/>
  <dc:title/>
</cp:coreProperties>
</file>