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ULICY KWIATOWEJ, POŁUDNIOWEJ I WSPÓLNEJ W LUTOMIERSKU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0-09-2013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;Times New Roman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;Times New Roman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;Times New Roman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;Times New Roman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3-07-22T10:15:00Z</dcterms:modified>
  <cp:revision>59</cp:revision>
  <dc:subject/>
  <dc:title>/Nazwa i adres oferenta/                                                                                                    </dc:title>
</cp:coreProperties>
</file>