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ULICY KWIATOWEJ, POŁUDNIOWEJ I WSPÓLNEJ W LUTOMIERSK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3-07-22T10:15:00Z</dcterms:modified>
  <cp:revision>22</cp:revision>
  <dc:subject/>
  <dc:title>Urząd Gminy Lutomiersk</dc:title>
</cp:coreProperties>
</file>