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KAZIMIERZA: II ETAP PRZEBUDOWA NAWIERZCHNI CHODNIKÓW NA ULICACH SŁOWACKIEGO, HALLERA, RZECZNEJ, POLNEJ, PROMYKA I PL. KOŚCIUSZKI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SŁOWACKIEGO I UL. HALLER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6-25T10:27:00Z</dcterms:modified>
  <cp:revision>24</cp:revision>
  <dc:subject/>
  <dc:title>Urząd Gminy Lutomiersk</dc:title>
</cp:coreProperties>
</file>